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i fedeli, cari cittadin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troppo ancora una volta dobbiamo fare appello al vostro senso civico e alla vostr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sibilità. A dicembre, grazie alla vostra partecipazione, si impedì il declassamento dell'ospeda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vile di Agropoli. Ora ci dobbiamo mobilitare nuovamente per scongiurare che nuovi ostacoli portino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morte di questo preziosissimo bene comune, di questa struttura importantissima, che serve 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are e salvare vite umane e che quindi va difeso con determinazio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iamo che questo territorio venga ulteriormente defraudato di una risorsa preziosissima 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zio di un bacino di utenza di oltre 70.000 persone, che durante il periodo estivo diventano oltr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0.0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ongiurato il rischio declassamento, siamo ora di fronte a carenze di organico di tutti i profili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ionali -medici, infermieri, tecnici e personale ausiliario- tali da mettere a rischio i livelli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i di assistenza e da costringere a far ricorso a costosissime (per noi tutti contribuenti) consulenze esterne. pensate che un infermiere che viene dall'esterno prende ogni dodici ore di servizio 240 eur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tre un dottore che viene dall'esterno prende ogni dodici ore di servizio circa 700 euro. E' uno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rpero di denaro pubblico, tuttavia non si assume personale, riempiendo in tal modo le tasche dei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laboratori esterni che, magari, arrivano già stanchi dai turni di servizio effettuati presso gli ospedali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ve lavorano. Ciò comporta riduzione delle prestazioni e della qualità dell'assistenza con rischi per 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 ammalate e ritardi insopportabili nelle liste d'attes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rettore generale dell’ASL sostiene che i soldi per assumere nuovo personale ci sono, m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può assumere perché vincolato dalla regione (mentre si possono sperperare i soldi per 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ulenze esterne). Assurde logiche politiche di accordi regionali prevalgono sui diritti e sul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igenze fondamentali dei cittadini, a cui servizio dovrebbe essere la politica (si fa per dire), tra cui il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itto alla salute e alle cure in caso di malattia (cfr. art. 32 della Costituzione e art- 25 del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e universale dei diritti dell'uom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ssessorato alla Sanità regionale (di cui è titolare un potente signore che ha portato a un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ivo pesantissimo I'ASL napoletana e per ironia della sorte o meglio per indecenti giochi politic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premio è stato fatto assessore, affinché ne possa risentire negativamente tutta la sanità regionale) è sordo alle nostre legittime richieste, per cui dobbiamo far sentire più forte la nostra voce, avendo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ducia in tal modo di essere ascoltati, come già è accaduto a dicembre, per evitare che l'ennesim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iustizia venga perpetrata a danno di questo territorio e dei suoi abitanti e turisti. 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Di questo stato di cose, </w:t>
      </w:r>
      <w:r>
        <w:rPr>
          <w:rFonts w:cs="Arial" w:ascii="Arial" w:hAnsi="Arial"/>
          <w:b/>
          <w:sz w:val="22"/>
        </w:rPr>
        <w:t>Come sempre a farne le spese (oltre al personale)'sono proprio gl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</w:rPr>
        <w:t>ammalati. Facciamo sentire loro la nostra solidarietà e il nostro pieno sostegno</w:t>
      </w:r>
      <w:r>
        <w:rPr>
          <w:rFonts w:cs="Arial" w:ascii="Arial" w:hAnsi="Arial"/>
          <w:sz w:val="22"/>
        </w:rPr>
        <w:t>, affinché possano fare affidamento su Istituzioni (ospedaliere) con personale qualificato. Questa speranza di persone che soffrono nel corpo e nello spirito non va delusa. Uniamoci a tutti coloro che devono e vogliono far udire la propria voce contro ingiustizie e a difesa di un bene così prezioso. Usciamo dal silenzio (e dall'indifferenza). Ci impone di parlare (e di agire) la nostra coscienza umana, civile e ancor più cristiana. Infatti una fede che tace nei-confronti dei problemi della vita è una fede morta. Un unico movimento ci deve portare verso Cristo, ma anche verso le altre persone. La nostra fede ci impedisce di chiuderci nel particulare delle nostre parrocchie; essa richiede che ci facciamo carico delle persone, della loro dignità, della loro libertà, delle loro sofferenze, dei loro diritti fondamentali. Dove c'è un popolo di Di, attivo e responsabile, una chiesa viva, una fede viva, ossia vissuta, gli uomini sono più rispettati e la società è piu umana. Pensare bene e realmente a noi stessi significa pensare anche a tutti gli altri e pensare agli altri significa pensare veramente e bene anche a noi stessi. Cari fedeli e cittadini Agropolesi, lasciamo per due ore i nostri impegni (chiudiamo i negozi, sospendiamo il lavoro, ritorniamo dal mare, interrompiamo le altre faccende) e interessi personali per impegnarci ed interessarci di un bene comune, l'ospedale, che è di tutti e di ciascuno- Difendiamo un diritto di tutti, un bene comune. Difendiamo la nostra salu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duciosi vi aspettiamo alla manifestazione/mobilitazione del 18 luglio 2007 alle ore 18 in Piazza della Repubblica, da dove prenderà avvio il corteo per l’ospedale civile di Agropo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arroci di Agropoli e i gruppi parrocchial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ione Cattolica, Agisci - Scout, Caritas, Centro di Aiuto alla Vita, Comunione e Liberazione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po Divina Misericordia, Gruppo Missionario, lvlovimento dei Focolari, Oratorio Padre Giacomo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vi, funnovamento nello Spirito, Unitalsi.</w:t>
      </w:r>
    </w:p>
    <w:sectPr>
      <w:type w:val="nextPage"/>
      <w:pgSz w:w="12240" w:h="15840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45:00Z</dcterms:created>
  <dc:creator>Ospite</dc:creator>
  <dc:description/>
  <dc:language>en-US</dc:language>
  <cp:lastModifiedBy>...</cp:lastModifiedBy>
  <dcterms:modified xsi:type="dcterms:W3CDTF">2007-07-12T13:48:00Z</dcterms:modified>
  <cp:revision>3</cp:revision>
  <dc:subject/>
  <dc:title>Cari fedeli, cari cittadini,</dc:title>
</cp:coreProperties>
</file>