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LLEGATO XL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>Elenco di sostanze, preparati e proces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/>
      </w:pPr>
      <w:r>
        <w:rPr>
          <w:b/>
          <w:bCs/>
          <w:i/>
          <w:iCs/>
          <w:szCs w:val="20"/>
        </w:rPr>
        <w:t> 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  <w:t xml:space="preserve">ELENCO DI SOSTANZE, PREPARATI E PROCES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  <w:t xml:space="preserve">1. Produzione di auramina con il metodo Michle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  <w:t xml:space="preserve">2. I lavori che espongono agli idrocarburi policiclici aromatici presenti nella fuliggine, nel catrame o nella pece di carb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  <w:t xml:space="preserve">3. Lavori che espongono alle polveri, fumi e nebbie prodotti durante il raffinamento del nichel a temperature eleva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  <w:t xml:space="preserve">4. Processo agli acidi forti nella fabbricazione di alcool isopropilic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  <w:t xml:space="preserve">5. Il lavoro comportante l'esposizione a polvere di legno duro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HJNK K+ EU Albertina_">
    <w:altName w:val="EU Albertina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HJNK K+ EU Albertina_;EU Albertina" w:hAnsi="JHJNK K+ EU Albertina_;EU Albertina" w:eastAsia="Times New Roman" w:cs="JHJNK K+ EU Albertina_;EU Albertina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9:00Z</dcterms:created>
  <dc:creator>afaventi</dc:creator>
  <dc:description/>
  <cp:keywords/>
  <dc:language>en-US</dc:language>
  <cp:lastModifiedBy>MAGVAL00</cp:lastModifiedBy>
  <dcterms:modified xsi:type="dcterms:W3CDTF">2008-03-07T17:39:00Z</dcterms:modified>
  <cp:revision>2</cp:revision>
  <dc:subject/>
  <dc:title>Allegato XXX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5770232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