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center"/>
        <w:rPr>
          <w:b/>
          <w:b/>
          <w:bCs/>
          <w:sz w:val="28"/>
          <w:szCs w:val="28"/>
        </w:rPr>
      </w:pPr>
      <w:r>
        <w:rPr>
          <w:b/>
          <w:bCs/>
          <w:sz w:val="28"/>
          <w:szCs w:val="28"/>
        </w:rPr>
        <w:t>ALLEGATO XL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center"/>
        <w:rPr>
          <w:b/>
          <w:b/>
          <w:bCs/>
          <w:szCs w:val="20"/>
        </w:rPr>
      </w:pPr>
      <w:r>
        <w:rPr>
          <w:b/>
          <w:bCs/>
          <w:sz w:val="28"/>
          <w:szCs w:val="28"/>
        </w:rPr>
        <w:t>Elenco degli agenti biologici classif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1. Sono inclusi nella classificazione unicamente gli agenti di cui è noto che possono provocare malattie infettive in soggetti um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I rischi tossico ovvero allergenico eventualmente presenti sono indicati a fianco di ciascun agente in apposita colon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Non sono stati presi in considerazione gli agenti patogeni di animali e piante di cui è noto che non hanno effetto su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In sede di compilazione di questo primo elenco di agenti biologici classificati non si è tenuto conto dei microrganismi geneticamente modif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2. La classificazione degli agenti biologici si basa sull'effetto esercitato dagli stessi su lavoratori s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Cs/>
          <w:iCs/>
        </w:rPr>
      </w:pPr>
      <w:r>
        <w:rPr>
          <w:szCs w:val="20"/>
        </w:rPr>
        <w:t xml:space="preserve">Essa non tiene conto dei particolari effetti sui lavoratori la cui sensibilità potrebbe essere modificata, da altre cause quali malattia preesistente, uso di medicinali, immunità compromessa, stato di gravidanza o allattamento, fattori dei quali è tenuto conto nella sorveglianza sanitaria di cui </w:t>
      </w:r>
      <w:r>
        <w:rPr>
          <w:bCs/>
          <w:iCs/>
          <w:szCs w:val="20"/>
        </w:rPr>
        <w:t xml:space="preserve">all’articolo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3. Gli agenti biologici che non sono stati inclusi nel gruppi 2, 3, 4 dell'elenco non sono implicitamente inseriti nel gruppo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Per gli agenti di cui è nota per numerose specie la patogenicita' per l'uomo, l'elenco comprende le specie più frequentemente implicate nelle malattie, mentre un riferimento di carattere più generale indica che altre specie appartenenti allo stesso genere possono avere effetti sulla salute d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Quando un intero genere è menzionato nell'elenco degli agenti biologici, è implicito che i ceppi e le specie definiti non patogeni sono esclusi dalla classific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4. Quando un ceppo è attenuato o ha perso geni notoriamente virulenti, il contenimento richiesto dalla classificazione del ceppo parentale non è necessariamente applicato a meno che la valutazione del rischio da esso rappresentato sul luogo di lavoro non lo richie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5. Tutti i virus che sono già stati isolati nell'uomo e che ancora non figurano nel presente allegato devono essere considerati come appartenenti almeno al gruppo due, a meno che sia provato che non possono provocare malattie n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6. Taluni agenti classificati nel gruppo tre ed indicati con doppio asterisco (**) nell'elenco allegato possono comportare un rischio di infezione limitato perche' normalmente non sono veicolati dall'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Nel caso di particolari attivita' comportanti l'utilizzazione dei suddetti agenti, in relazione al tipo di operazione effettuata e dei quantitativi impiegati può risultare sufficiente, per attuare le misure di cui ai punti 2 e 13 dell'allegato XII ed ai punti 2, 3, 5 dell'allegato XIII, assicurare i livelli di contenimento ivi previsti per gli agenti del grupp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7. Le misure di contenimento che derivano dalla classificazione dei parassiti si applicano unicamente agli stadi del ciclo del parassita che possono essere infettivi per 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8. L'elenco contiene indicazioni che individuano gli agenti biologici che possono provocare reazioni allergiche o tossiche, quelli per i quali è disponibile un vaccino efficace e quelli per i quali è opportuno conservare per almeno dieci anni l'elenco dei lavoratori i quali hanno operato in attività con rischio di esposizione a tali a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Tali indicazioni so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A: possibili effetti allergi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D: l'elenco dei lavoratori che hanno operato con detti agenti dove essere conservato per almeno dieci anni dalla cessazione dell'ultima attività comportante rischio di espos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T: produzione di toss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V: vaccino efficace disponibile, </w:t>
      </w:r>
    </w:p>
    <w:p>
      <w:pPr>
        <w:pStyle w:val="Heading5"/>
        <w:spacing w:before="0" w:after="0"/>
        <w:ind w:left="750" w:right="750" w:hanging="0"/>
        <w:jc w:val="both"/>
        <w:rPr>
          <w:sz w:val="24"/>
        </w:rPr>
      </w:pPr>
      <w:r>
        <w:rPr>
          <w:sz w:val="24"/>
        </w:rPr>
      </w:r>
    </w:p>
    <w:p>
      <w:pPr>
        <w:pStyle w:val="Heading5"/>
        <w:spacing w:before="0" w:after="0"/>
        <w:ind w:left="750" w:right="750" w:hanging="0"/>
        <w:jc w:val="both"/>
        <w:rPr>
          <w:sz w:val="24"/>
        </w:rPr>
      </w:pPr>
      <w:r>
        <w:rPr>
          <w:sz w:val="24"/>
        </w:rPr>
        <w:t xml:space="preserve">BATT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b/>
          <w:bCs/>
          <w:szCs w:val="20"/>
        </w:rPr>
        <w:t>e organismi simili</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i/>
          <w:iCs/>
          <w:szCs w:val="20"/>
        </w:rPr>
        <w:t>NB</w:t>
      </w:r>
      <w:r>
        <w:rPr>
          <w:szCs w:val="20"/>
        </w:rPr>
        <w:t xml:space="preserve">: Per gli agenti che figurano nel presente elenco la menzione « spp » si riferisce alle altre specie riconosciute patogene per 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bacillus actinomycetemcomitan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adura madur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adura pelleti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yces gereneser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Actinomyces israel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GB"/>
        </w:rPr>
        <w:t xml:space="preserve">Actinomyces pyogenes                                           </w:t>
        <w:tab/>
      </w:r>
      <w:r>
        <w:rPr>
          <w:szCs w:val="16"/>
          <w:lang w:val="en-US"/>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Actinomyc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Arcanobacterium haemoly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orynebacterium haemolytic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Bacillus anthrac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cteroides frag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bacilliform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Rochalimea) spp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quintana (Rochalimea quintan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bronchisep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parapertus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pertuss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rella burgdorf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rella dutto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rella recurrent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r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abort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can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melit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s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rkholderia mallei (pseudomonas malle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rkholderia pseudomallei (pseudomonas pseudomallei)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mpylobacter fet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mpylobacter jeju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mpyl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rdiobacterium homin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trachomat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psittaci (ceppi aviar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hlamydia psittaci (ceppi non aviar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botulinum                                          </w:t>
        <w:tab/>
        <w:tab/>
        <w:t xml:space="preserve">2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perfrin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tetani                                             </w:t>
        <w:tab/>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lost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diphtheriae                                    </w:t>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minutissim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pseudo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xiella burnet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Edwardsiella tar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Ehrlichia sennetsu (Rickettsia sennetsu)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hrlich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ikenella corrod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bacter aerogenes/cloac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rysipelothrix rhusiopath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scherichia coli (ad eccezione dei ceppi non patogeni)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Escherichia coli, ceppi verocitotossigenici (es. O157:H7    3(**)</w:t>
        <w:tab/>
        <w:t xml:space="preserve">                 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pure O1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avobacterium meningosep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uoribacter bozemanii (Legionell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rancisella tularensia (Tipo 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rancisella tularensis (Tipo B)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usobacterium necrophor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Gardnerella vagin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emophilus ducrey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emophilus influenzae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emophil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licobacter pylo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Klebsiella oxyto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Klebsiella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Klebsi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gionella pneumophil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gion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ptospira interrogans (tutti i seroti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isteria monocytogen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isteria ivanovi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organella morga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africanum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avium/intracellular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bovis (ad eccezione del ceppo BCG)          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chelon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fortui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kansas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lepra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almoens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arin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icroti                                         </w:t>
        <w:tab/>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para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crofulace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im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zulga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tuberculosis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ulcerans                                        </w:t>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xeno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plasma cav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plasma homin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ycoplasma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isseria gonorrhoe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isseria meningitid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asteroid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brasili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farcin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nov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otitidiscaviar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steurella multoci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steur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eptostreptococcus anaerobi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esiomonas shigelloid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orphyromona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evot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mirab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pen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vulgar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alcalifaci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rettgeri                                           </w:t>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seudomonas aeruginos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hodococcus equ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aka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canad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conor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montan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typhi (Rickettsia mooser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prowazek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ricketts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tsutsugamush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arizon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enteritid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typhimuri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paratyphi A, B, C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typhi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altre varietà serologich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erpulin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boy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dysenteriae (Tipo 1)                                 </w:t>
        <w:tab/>
        <w:t xml:space="preserve">3(**)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dysenteriae, diverso dal Tipo 1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flex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sonne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aphylococcus aur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bacillus moniliform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ocus pyogen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su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Treponema carate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pallid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pertenu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cholerae (incluso El Tor)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parahaemolytic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enterocoli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pesti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psoudo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t xml:space="preserve">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b/>
          <w:bCs/>
          <w:szCs w:val="16"/>
        </w:rPr>
        <w:t xml:space="preserve"> </w:t>
      </w:r>
      <w:r>
        <w:rPr>
          <w:szCs w:val="16"/>
        </w:rPr>
        <w:t xml:space="preserve">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den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re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CM-Lassa Virus complex (Arenavirus del Vecchi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Lass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riomeningite linfocitaria (cepp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neurotrop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riomeningite linfocitaria (altri cep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Mopei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LCM-Lassa Virus complex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jc w:val="both"/>
        <w:rPr>
          <w:szCs w:val="16"/>
        </w:rPr>
      </w:pPr>
      <w:r>
        <w:rPr>
          <w:szCs w:val="16"/>
        </w:rPr>
        <w:t xml:space="preserve">             </w:t>
      </w:r>
      <w:r>
        <w:rPr>
          <w:szCs w:val="16"/>
        </w:rPr>
        <w:t xml:space="preserve">Virus complex Tacaribe (Arenavirus del Nuov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Guanarit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Junin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Sabi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Machup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Flexal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Virus del Complesso Tacarib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t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ny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Bhanj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Bunyamwe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Germiston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Oropouch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ncefalite Californian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nt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antaan (febbre emorragica core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Belgrado (noto anche come Dobrav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Seoul-Vir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Sin Nombre (ex Muerto Canyon)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uumal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rospect Hill-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Hant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ai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febbre emorragica di Crimea/Congo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Haza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hleb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ebbre della Valle del Rift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ebbre da Flebotom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Tos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bunyavirus noti come patoge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lic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Norwalk-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Calici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orona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il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Ebol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i Marburg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av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d'Australia (Encefalite della Valle Murray)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ncefalite da zecca dell'Europa Centrale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bsettarov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anzalov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ypr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Kumling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dengue tipi 1-4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C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G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B giapponese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oresta di Kyasanur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rPr>
        <w:t xml:space="preserve">    </w:t>
      </w:r>
      <w:r>
        <w:rPr>
          <w:szCs w:val="16"/>
          <w:lang w:val="en-GB"/>
        </w:rPr>
        <w:t xml:space="preserve">Louping ill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Omsk (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Powassa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Roci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verno-estiva russa (a)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di St. Lo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Wesselsbro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Valle del Nil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ebbre giall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flavivirus noti per essere patoge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pad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B                                      </w:t>
        <w:tab/>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D (Delta) (b)                          </w:t>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rpes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Cytomegal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pstein-Bar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erpesvirus simiae (B viru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erpes simplex virus tipi 1 e 2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erpesvirus varicella-zoster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Herpes dell'uomo tipo 7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Herpos dell'uomo tipo 8                              </w:t>
        <w:tab/>
        <w:t xml:space="preserve">2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linfotropo B dell'uomo (HBLV-HHV6)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rtho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Influenzale tipi A, B e C                            </w:t>
        <w:tab/>
        <w:t xml:space="preserve">2                    </w:t>
        <w:tab/>
        <w:t xml:space="preserve">V(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rthomyxoviridae trasmesse delle zecche: Virus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hori e Thogo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pov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BK e JC                                              </w:t>
        <w:tab/>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apillomavirus dell'uomo                                   </w:t>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 morbillo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parot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malattia di Newcastl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parainfluenzali tipi 1-4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respiratorio sincizial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v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arvovirus dell'uomo (B 19)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icor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ngiuntivite emorragica (AHC)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Coxacki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Ech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A (enterovirus dell'uomo 72)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poliomel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hin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ox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Buffalopox virus (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Cowpox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lephantpox virus (f)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 nodulo dei mungitor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Molluscum contagiosum vir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Monkeypox viru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Orf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abbitpox virus (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accinia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rPr>
        <w:t xml:space="preserve">    </w:t>
      </w:r>
      <w:r>
        <w:rPr>
          <w:szCs w:val="16"/>
          <w:lang w:val="en-US"/>
        </w:rPr>
        <w:t xml:space="preserve">Variola (mayor &amp; minor) virus                              </w:t>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Whitepox virus (variola virus)                             </w:t>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Yatapox virus (Tana &amp; Yab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Re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Colti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otavirus uman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Orbi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e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etr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sindrome di immunodeficienza umana      </w:t>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AI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i leucemie umane a cellule T (HTLV) tipi 1 e 2   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SIV (h)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habd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rabbi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stomatite vescicolos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g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f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l'America dell'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rPr>
        <w:t xml:space="preserve">    </w:t>
      </w:r>
      <w:r>
        <w:rPr>
          <w:szCs w:val="16"/>
          <w:lang w:val="de-DE"/>
        </w:rPr>
        <w:t xml:space="preserve">Virus Bederau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    </w:t>
      </w:r>
      <w:r>
        <w:rPr>
          <w:szCs w:val="16"/>
          <w:lang w:val="de-DE"/>
        </w:rPr>
        <w:t xml:space="preserve">Virus Chikunguny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    </w:t>
      </w:r>
      <w:r>
        <w:rPr>
          <w:szCs w:val="16"/>
          <w:lang w:val="de-DE"/>
        </w:rPr>
        <w:t xml:space="preserve">Virus Everglade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de-DE"/>
        </w:rPr>
        <w:t xml:space="preserve">    </w:t>
      </w:r>
      <w:r>
        <w:rPr>
          <w:szCs w:val="16"/>
          <w:lang w:val="en-US"/>
        </w:rPr>
        <w:t xml:space="preserve">Virus Mayar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Virus Mucamb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Virus Ndumu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US"/>
        </w:rPr>
        <w:t xml:space="preserve">    </w:t>
      </w:r>
      <w:r>
        <w:rPr>
          <w:szCs w:val="16"/>
          <w:lang w:val="en-GB"/>
        </w:rPr>
        <w:t xml:space="preserve">Virus O'nyong-nyon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Virus del fiume Ros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Virus della foresta di Semlik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Sindb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Tonat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 Venezuela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l'America dell'Ov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alfavirus n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ubivirus (rubella)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rus non classif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non ancora identificati                </w:t>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Morbillivirus equin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genti non classici associati con le encefaliti spongiformi trasmissibili (TSE)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orbo di Creutzfeldt-Jakob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ariante del morbo di Creutzfeldt-Jacob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cefalite spongiforme bovina (BSE) ed altre TSE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degli animali a queste assoc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indrome di Gerstmann-Stráussler-Scheinker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Kuru                                                          </w:t>
        <w:tab/>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lang w:val="en-GB"/>
        </w:rPr>
      </w:pPr>
      <w:r>
        <w:rPr>
          <w:szCs w:val="16"/>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lang w:val="en-GB"/>
        </w:rPr>
      </w:pPr>
      <w:r>
        <w:rPr>
          <w:szCs w:val="16"/>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5"/>
          <w:lang w:val="en-GB"/>
        </w:rPr>
        <w:t xml:space="preserve">No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5"/>
          <w:lang w:val="en-GB"/>
        </w:rPr>
        <w:t xml:space="preserve">a) Tick-borne encefalit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b) Il virus dell'epatite D esercita il suo potere patogeno nel lavoratore soltanto in caso di infezione simultanea o secondaria rispetto a quella provocata dal virus dell'epatite B. La vaccinazione contro il virus dell'epatite B protegge pertanto i la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c) Soltanto per i tipi A e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d) Raccomandato per i lavori che comportano un contatto diretto con questi a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e) Alla rubrica possono essere identificati due virus, un genere "buffalopox" e una variante dei virus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f) Variante dei "Cowpo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g) Variante di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h) Non esiste attualmente alcuna prova di infezione dell'uomo provocata da altri retrovirus, di origine scimmiesca. A titolo di precauzione si raccomanda un contenimento di livello 3 per i lavori che comportano un'esposizione di tale ret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i) Non esiste attualmente alcuna prova di infezione dell'uomo provocata dagli agenti responsabili di altre TSE negli animali. Tuttavia a titolo precauzionale, si consiglia di applicare nel laboratori il livello di contenimento 3(**) ad eccezione dei lavori relativi ad un agente identificato di "scrapie" per cui un livello di contenimento 2 è suffici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PARASS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anthamoeba castellan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cylostoma duodenal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giostrongylus canto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giostrongylus costaric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caris lumbricoide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caris suum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desia diver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besia micr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lantidium co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gia malay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gia paha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pillaria philipp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pillar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norchis s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norchis viverri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ryptosporidium parv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ryptospo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yclospora cayeta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ipetalonema streptocerc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iphyllobothrium la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racunculus medi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chinococcus granulosu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chinococcus multilocular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chinococcus vogel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amoeba histoly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ascicola gigan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ascicola hepa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ascicolopsis busk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Giardia lamblia (Giardia intestinal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ymenolepis diminut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ymenolepis n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brazili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donovan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aethi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mexi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peruvi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tr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majo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oa Lo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nsonella ozzard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nsonella persta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aegleria fowle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cator american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nchocerca volvul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isthorchis felin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isthorchi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gonimus westerma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asmodium falciparum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asmodium spp (uomo &amp; scimmi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rcocystis suihomi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haematobi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intercala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japon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manso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stosoma meko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rongyloides sterco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rongyloid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aenia sagina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aenia solium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xocara ca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xoplasma gon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inella spi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uris trichiu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bruce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gambiens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rhodesiense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cruz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Wuchereria bancrof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t xml:space="preserve">FUNGH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16"/>
        </w:rPr>
      </w:pPr>
      <w:r>
        <w:rPr>
          <w:b/>
          <w:bCs/>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pergillus fumigatu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Blastomyces dermatitidis (Ajellomyces dermatitid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andida albican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ndida tropic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rPr>
        <w:t xml:space="preserve">Cladophialophora bantiana (es. </w:t>
      </w:r>
      <w:r>
        <w:rPr>
          <w:szCs w:val="16"/>
          <w:lang w:val="en-GB"/>
        </w:rPr>
        <w:t xml:space="preserve">Xylohypha banti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Cladosporium bantianum o trichoi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occidioides immitis                                           </w:t>
        <w:tab/>
        <w:tab/>
        <w:t xml:space="preserve">3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ryptococcus neoformans var. neoformans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Filobasidiella neoformans var. neoform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ryptococcus neoformans var. gattili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Filobasidiella bacillisp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Emmonsia parva var. parv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mmonsia parva ver. crescen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pidermophyton floccosum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onsecaea compac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onsecaea pedroso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istoplasma capsulatum var. capsulatum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jellomyces capsulat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istoplasma capsulatum duboisi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durella grise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durella mycetomat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icrosporum spp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otestudina rosati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coccidioides brasiliens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enicillium marneffei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edosporium apiospermum, Pseudallescheria boyd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edosporium prolificans (inflan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porothrix schenck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ophyton rubr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ophyton spp                                               </w:t>
        <w:tab/>
        <w:tab/>
        <w:t xml:space="preserve">2 </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4">
    <w:name w:val="p74"/>
    <w:basedOn w:val="Normal"/>
    <w:qFormat/>
    <w:pPr>
      <w:widowControl w:val="false"/>
      <w:tabs>
        <w:tab w:val="clear" w:pos="708"/>
        <w:tab w:val="left" w:pos="720" w:leader="none"/>
      </w:tabs>
      <w:spacing w:lineRule="atLeast" w:line="200"/>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41:00Z</dcterms:created>
  <dc:creator>afaventi</dc:creator>
  <dc:description/>
  <cp:keywords/>
  <dc:language>en-US</dc:language>
  <cp:lastModifiedBy>MAGVAL00</cp:lastModifiedBy>
  <dcterms:modified xsi:type="dcterms:W3CDTF">2008-03-07T17:41:00Z</dcterms:modified>
  <cp:revision>2</cp:revision>
  <dc:subject/>
  <dc:title>ALLEGATO XXXX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667958</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ies>
</file>