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ce allegati testo unico sicurezza sole24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egato I - Gravi violazioni ai fini dell'adozione del provvedimento di sospensione dell'attività imprendito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II - Casi in cui è consentito lo svolgimento diretto da parte del datore di lavoro dei compiti di prevenzione e protezione dai rischi (articolo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IIIA – Cartella sanitaria e di ris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IIIB - Informazioni relative ai dati collettivi sanitari e di rischio dei lavoratori sottoposti a sorveglianza sani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IV – requisiti dei luoghi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V – requisiti di sicurezza delle attrezzature di lavoro costruite in assenza di disposizioni legislative e regolamentari di recepimento delle direttive comunitarie di prodotto, o messe a disposizione dei lavoratori antecedentemente alla data della loro eman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VI – disposizioni concernenti l'uso delle attrezzature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VII – verifiche di attrez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 - Elenco dei lavori edili o di ingegneria civile di cui all'articolo 89 comma 1, lettera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I - Elenco dei lavori comportanti rischi particolari per la sicurezza e la salute dei lavoratori di cui all'articolo 100, comm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II - Contenuto della notifica preliminare di cui all'articolo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III - Prescrizioni di sicurezza e di salute per la logistica di cant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IV - Contenuti minimi del corso di formazione per i coordinatori per la progettazione e per l'esecuzione dei lav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V - Contenuti minimi dei piani di sicurezza nei cantieri temporanei o mob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VI – fascicolo con le caratteristiche dell'op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VII - Idoneità tecnico profess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VIII - Viabilità nei cantieri, ponteggi e trasporto dei mater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IX - Verifiche di sicurezza dei ponteggi metallici fi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X - Costruzione e impiego di scale portatili e autorizzazione ai laboratori di certificazione (concernenti ad esempio: scale, puntelli, ponti su ruote a torre e pontegg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XI - Accordo Stato, regioni e province autonome sui corsi di formazione per lavoratori addetti a lavori in qu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XII - Contenuti minimi del Pi.M.U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XIII - Deroga ammessa per i ponti su ruote a t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XIV – Prescrizioni generali per la segnaletica di sicure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XV – Prescrizioni generali per i cartelli segnale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XVI – Prescrizioni per la segnaletica dei contenitori e delle tub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XIX – Prescrizioni per i segnali lumi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XXVIII - Valori limite di esposizione profess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L - Divi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LII - Elenco di sostanze, preparati e proce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LIII - Valori limite di esposizione profess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LIV - Elenco esemplificativo di attività lavorative che possono comportare la presenza di agenti biolog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LV - Segnale di rischio biolog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LVI - Elenco degli agenti biologici classific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LVII - Specifiche sulle misure di contenimento e sui livelli di conten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LVIII - Specifiche per processi industr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XLIX - Ripartizione delle aree in cui possono formarsi atmosfere esplo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L - (articolo 262, articolo 263, comma 2, lettera d), articolo 264, commi 1 e 2) Prescrizioni minime per il miglioramento della protezione della sicurezza e della salute dei lavoratori che possono essere esposti al rischio di atmosfere esplosive e criteri per la scelta degli apparecchi e dei sistemi di prote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LI - (articolo 262, comma 3) Segnali di avvertimento per indicare le aree in cui possono formarsi atmosfere esplosiv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9:39:00Z</dcterms:created>
  <dc:creator>pio</dc:creator>
  <dc:description/>
  <dc:language>en-US</dc:language>
  <cp:lastModifiedBy>pio</cp:lastModifiedBy>
  <dcterms:modified xsi:type="dcterms:W3CDTF">2008-06-14T09:40:00Z</dcterms:modified>
  <cp:revision>1</cp:revision>
  <dc:subject/>
  <dc:title>indice allegati testo unico sicurezza sole24ore</dc:title>
</cp:coreProperties>
</file>