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Allegato 3B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  <w:t xml:space="preserve">Informazioni relative ai dati collettivi sanitari e di rischio dei lavoratori sottoposti a sorveglianza sanitaria 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Arial" w:ascii="Bell MT;Times New Roman" w:hAnsi="Bell MT;Times New Roman"/>
          <w:b/>
          <w:sz w:val="28"/>
          <w:szCs w:val="28"/>
          <w:u w:val="single"/>
        </w:rPr>
        <w:t>Contenuti minimi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  <w:sz w:val="28"/>
          <w:szCs w:val="28"/>
        </w:rPr>
      </w:pPr>
      <w:r>
        <w:rPr>
          <w:rFonts w:cs="Bell MT;Times New Roman" w:ascii="Bell MT;Times New Roman" w:hAnsi="Bell MT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Dati identificativi dell’azienda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Dati identificativi del Medico competente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Rischi cui sono esposti i lavorator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i/>
          <w:i/>
        </w:rPr>
      </w:pPr>
      <w:r>
        <w:rPr>
          <w:rFonts w:cs="Bell MT;Times New Roman" w:ascii="Bell MT;Times New Roman" w:hAnsi="Bell MT;Times New Roman"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  <w:b/>
          <w:i/>
        </w:rPr>
        <w:t>Protocolli sanitari adottat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N. giorni di assenze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Infortuni denunciat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 xml:space="preserve">Malattie professionali segnalate 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Tipologia dei giudizi di idoneità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18:00Z</dcterms:created>
  <dc:creator>Valentina Meloni</dc:creator>
  <dc:description/>
  <cp:keywords/>
  <dc:language>en-US</dc:language>
  <cp:lastModifiedBy>MAGVAL00</cp:lastModifiedBy>
  <cp:lastPrinted>2008-03-04T17:47:00Z</cp:lastPrinted>
  <dcterms:modified xsi:type="dcterms:W3CDTF">2008-03-07T17:18:00Z</dcterms:modified>
  <cp:revision>2</cp:revision>
  <dc:subject/>
  <dc:title>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229587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