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Allegato XLI</w:t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lang w:val="en-GB"/>
        </w:rPr>
      </w:pPr>
      <w:r>
        <w:rPr>
          <w:rFonts w:cs="TimesNewRoman,Bold" w:ascii="TimesNewRoman,Bold" w:hAnsi="TimesNewRoman,Bold"/>
          <w:b/>
          <w:bCs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UNI EN 481:1994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tmosfera nell’ambiente di lavoro. Definizione delle frazioni granulometriche per l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isurazione delle particelle aerodispers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UNI EN 482:1998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tmosfera nell’ambiente di lavoro. Requisiti generali per le prestazioni de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procedimenti di misurazione degli agenti chimic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UNI EN 689 1997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tmosfera nell’ambiente di lavoro. Guida alla valutazione dell’esposizione per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inalazione a composti chimici ai fini del confronto con i valori limite e strategia d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isurazion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UNI EN 838 1998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tmosfera nell’ambiente di lavoro. Campionatori diffusivi per la determinazione d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gas e vapori. Requisiti e metodi di prov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UNI EN 1076:1999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tmosfera nell’ambiente di lavoro. Tubi di assorbimento mediante pompaggio per l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determinazione di gas e vapori. Requisiti e metodi di prov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UNI EN 1231 1999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tmosfera nell’ambiente di lavoro. Sistemi di misurazione di breve durata con tubo di rivelazione. Requisiti e metodi di prov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UNI EN 1232: 1999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tmosfera nell’ambiente di lavoro. Pompe per il campionamento personale di agent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chimici. Requisiti e metodi di prov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UNI EN 1540:200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tmosfera nell’ambiente di lavoro. Terminologi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UNI EN 12919:2001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tmosfera nell’ambiente di lavoro. Pompe per il campionamento di agenti chimici con portate maggiori di 5 l/min. Requisiti e metodi di prov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HJNK K+ EU Albertina_">
    <w:altName w:val="EU Albertina"/>
    <w:charset w:val="00"/>
    <w:family w:val="roman"/>
    <w:pitch w:val="default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HJNK K+ EU Albertina_;EU Albertina" w:hAnsi="JHJNK K+ EU Albertina_;EU Albertina" w:eastAsia="Times New Roman" w:cs="JHJNK K+ EU Albertina_;EU Albertina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9:00Z</dcterms:created>
  <dc:creator>afaventi</dc:creator>
  <dc:description/>
  <cp:keywords/>
  <dc:language>en-US</dc:language>
  <cp:lastModifiedBy>MAGVAL00</cp:lastModifiedBy>
  <dcterms:modified xsi:type="dcterms:W3CDTF">2008-03-07T17:39:00Z</dcterms:modified>
  <cp:revision>2</cp:revision>
  <dc:subject/>
  <dc:title>Allegato XXX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442333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