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IX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i fini del presente Capo, si considerano norme di buona tecnica le specifiche tecniche emanate dai seguenti organismi nazionali e internazional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 (Ente Nazionale di Unificazione)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I (Comitato Elettrotecnico Italiano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 (Comitato Europeo di normalizzazione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ELEC (Comitato Europeo per la standardizzazione Elettrotecnica)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EC (Commissione Internazionale Elettrotecnica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O (Organizzazione Internazionale per la Standardizzazione)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’applicazione delle suddette norme è finalizzata all’individuazione delle misure di cui all’articolo 1 e dovrà tenere conto dei seguenti princip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 scelta di una o più norme di buona tecnica deve essere indirizzata alle norme che trattano i rischi individuati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’adozione di norme tecniche emesse da organismi diversi, deve garantire la congruità delle misure adottate nel rispetto dei rischi individuati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2.3 Schemi dell’impiant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4.3.1 Lavori su macchine, apparecchi e condutture elettrici ad alta tensio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. È vietato eseguire lavori su macchine apparecchi e condutture elettrici ad alta tensione e nelle loro immediate vicinanze, senza che siano adottate le necessarie misure atte a garantire la incolumità dei lavoratori e senza avere prim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tolta la tension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interrotto visibilmente il circuito nei punti di possibile alimentazione dell’impianto su cui vengono eseguiti i lavori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esposto un avviso su tutti i posti di manovra e di comando con l’indicazione "lavori in corso, non effettuare manovre"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) isolata e messa a terra, in tutte le fasi la parte dell’impianto sulla quale o nelle cui immediate vicinanze sono eseguiti i lavor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. Quando i lavori su macchine, apparecchi e condutture elettrici ad alta tensione sono eseguiti in luoghi dai quali le misure di sicurezza previste nei commi b) e c) del presente punto, non sono direttamente controllabili dai lavoratori addettivi, questi, prima di intraprendere i lavori, devono aver chiesto e ricevuto conferma della avvenuta esecuzione delle misure di sicurezza sopra indica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 In ogni caso i lavori non devono essere iniziati se i lavoratori addettivi non abbiano ottemperato alle disposizioni di cui al comma d) del presente punt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4. La tensione non deve essere rimessa nei tratti già sezionati per l’esecuzione dei lavori, se non dopo che i lavoratori che devono eseguire le relative manovre non abbiano ricevuto dal capo della squadra che ha eseguito i lavori o da chi ne fa le veci, avviso che i lavori sono stati ultimati e che la tensione può essere applicat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5. Nei lavori in condizioni di particolare pericolo su macchine, apparecchi o conduttori elettrici la cui esecuzione sia affidata ad un solo lavoratore, deve essere presente anche un’altra perso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4.3.2 Esecuzione delle manovre o particolari operazion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I lavoratori addetti all’esercizio di installazioni elettriche o che comunque possono eseguire lavori, operazioni o manovre su impianti, macchine apparecchiature elettrici, devono avere 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sposizione o essere individualmente forniti di appropriati mezzi ed attrezzi, quali fioretti o tenaglie isolanti, pinze con impugnatura isolata, guanti e calzature isolanti, scale, cinture e ramp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25:00Z</dcterms:created>
  <dc:creator>afaventi</dc:creator>
  <dc:description/>
  <cp:keywords/>
  <dc:language>en-US</dc:language>
  <cp:lastModifiedBy>MAGVAL00</cp:lastModifiedBy>
  <dcterms:modified xsi:type="dcterms:W3CDTF">2008-03-07T17:25:00Z</dcterms:modified>
  <cp:revision>2</cp:revision>
  <dc:subject/>
  <dc:title>ALLEGATO TECN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325765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  <property fmtid="{D5CDD505-2E9C-101B-9397-08002B2CF9AE}" pid="6" name="_PreviousAdHocReviewCycleID">
    <vt:r8>1334572435</vt:r8>
  </property>
</Properties>
</file>