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tabs>
          <w:tab w:val="clear" w:pos="708"/>
          <w:tab w:val="left" w:pos="4215" w:leader="none"/>
          <w:tab w:val="center" w:pos="571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1143000" cy="1485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3716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300355</wp:posOffset>
                </wp:positionV>
                <wp:extent cx="4161790" cy="1075690"/>
                <wp:effectExtent l="0" t="76200" r="7620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4"/>
                              </w:rPr>
                            </w:pPr>
                            <w:r>
                              <w:rPr/>
                              <w:t xml:space="preserve">Rappresentanze Sindacali di Base 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aderente alla </w:t>
                            </w:r>
                            <w:r>
                              <w:rPr>
                                <w:sz w:val="24"/>
                              </w:rPr>
                              <w:t>Confederazione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nitaria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i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as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ORDINAMENTO REGIONALE SARDEG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09124 - Cagliari, Via Maddalena, 20 -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</w:rPr>
                              <w:t xml:space="preserve"> 070/6848929 </w:t>
                            </w:r>
                            <w:r>
                              <w:rPr>
                                <w:rFonts w:eastAsia="Wingdings 2;Webdings" w:cs="Wingdings 2;Webdings" w:ascii="Wingdings 2;Webdings" w:hAnsi="Wingdings 2;Webdings"/>
                                <w:sz w:val="16"/>
                              </w:rPr>
                              <w:t></w:t>
                            </w:r>
                            <w:r>
                              <w:rPr>
                                <w:sz w:val="16"/>
                              </w:rPr>
                              <w:t xml:space="preserve"> 070/6404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6"/>
                              </w:rPr>
                              <w:t>email:  info@cagliari.rdbcub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33.7pt;height:90.7pt;mso-wrap-distance-left:9.05pt;mso-wrap-distance-right:9.05pt;mso-wrap-distance-top:0pt;mso-wrap-distance-bottom:0pt;margin-top:17.65pt;mso-position-vertical-relative:text;margin-left:107.65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>
                          <w:sz w:val="34"/>
                        </w:rPr>
                      </w:pPr>
                      <w:r>
                        <w:rPr/>
                        <w:t xml:space="preserve">Rappresentanze Sindacali di Base 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aderente alla </w:t>
                      </w:r>
                      <w:r>
                        <w:rPr>
                          <w:sz w:val="24"/>
                        </w:rPr>
                        <w:t>Confederazione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Unitaria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i</w:t>
                      </w: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as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b w:val="false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ORDINAMENTO REGIONALE SARDEGNA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</w:rPr>
                        <w:t xml:space="preserve">09124 - Cagliari, Via Maddalena, 20 -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</w:rPr>
                        <w:t></w:t>
                      </w:r>
                      <w:r>
                        <w:rPr>
                          <w:sz w:val="16"/>
                        </w:rPr>
                        <w:t xml:space="preserve"> 070/6848929 </w:t>
                      </w:r>
                      <w:r>
                        <w:rPr>
                          <w:rFonts w:eastAsia="Wingdings 2;Webdings" w:cs="Wingdings 2;Webdings" w:ascii="Wingdings 2;Webdings" w:hAnsi="Wingdings 2;Webdings"/>
                          <w:sz w:val="16"/>
                        </w:rPr>
                        <w:t></w:t>
                      </w:r>
                      <w:r>
                        <w:rPr>
                          <w:sz w:val="16"/>
                        </w:rPr>
                        <w:t xml:space="preserve"> 070/6404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6"/>
                        </w:rPr>
                        <w:t>email:  info@cagliari.rdbcub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4215" w:leader="none"/>
          <w:tab w:val="center" w:pos="5713" w:leader="none"/>
        </w:tabs>
        <w:rPr>
          <w:sz w:val="12"/>
        </w:rPr>
      </w:pPr>
      <w:r>
        <w:rPr>
          <w:sz w:val="12"/>
        </w:rPr>
      </w:r>
    </w:p>
    <w:p>
      <w:pPr>
        <w:pStyle w:val="NormaleWeb"/>
        <w:rPr>
          <w:sz w:val="8"/>
        </w:rPr>
      </w:pPr>
      <w:r>
        <w:rPr>
          <w:sz w:val="12"/>
        </w:rPr>
        <w:br/>
      </w:r>
    </w:p>
    <w:p>
      <w:pPr>
        <w:pStyle w:val="Heading4"/>
        <w:spacing w:before="0" w:after="0"/>
        <w:jc w:val="center"/>
        <w:rPr>
          <w:sz w:val="32"/>
        </w:rPr>
      </w:pPr>
      <w:r>
        <w:rPr>
          <w:sz w:val="32"/>
        </w:rPr>
        <w:t>Guida alla compilazione dei moduli TFR</w:t>
      </w:r>
    </w:p>
    <w:p>
      <w:pPr>
        <w:pStyle w:val="Heading4"/>
        <w:spacing w:before="0" w:after="0"/>
        <w:jc w:val="center"/>
        <w:rPr>
          <w:sz w:val="32"/>
        </w:rPr>
      </w:pPr>
      <w:r>
        <w:rPr>
          <w:sz w:val="32"/>
        </w:rPr>
        <w:t>contro lo scippo del Trattamento di Fine Rapport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a RdB CUB ti consiglia di ricordarti di esprimere la tua scelta entro il 30 giugno 2007 e di non dimenticarti assolutamente di farlo (altrimenti scatta la trappola del “silenzio-assenso”).</w:t>
      </w:r>
    </w:p>
    <w:p>
      <w:pPr>
        <w:pStyle w:val="Normal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</w:rPr>
        <w:t xml:space="preserve">La RdB CUB ti consiglia di </w:t>
      </w:r>
      <w:r>
        <w:rPr>
          <w:rFonts w:cs="Arial" w:ascii="Arial" w:hAnsi="Arial"/>
        </w:rPr>
        <w:t>NON ADERIRE</w:t>
      </w:r>
      <w:r>
        <w:rPr>
          <w:rFonts w:cs="Arial" w:ascii="Arial" w:hAnsi="Arial"/>
          <w:b w:val="false"/>
        </w:rPr>
        <w:t xml:space="preserve"> ad alcun fondo complementare, chiuso o aperto che sia, e di dichiarare esplicitamente di </w:t>
      </w:r>
      <w:r>
        <w:rPr>
          <w:rFonts w:cs="Arial" w:ascii="Arial" w:hAnsi="Arial"/>
        </w:rPr>
        <w:t>VOLER LASCIARE</w:t>
      </w:r>
      <w:r>
        <w:rPr>
          <w:rFonts w:cs="Arial" w:ascii="Arial" w:hAnsi="Arial"/>
          <w:b w:val="false"/>
        </w:rPr>
        <w:t xml:space="preserve"> in azienda il tuo TFR.</w:t>
      </w:r>
    </w:p>
    <w:p>
      <w:pPr>
        <w:pStyle w:val="TextBody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 xml:space="preserve">I moduli del Ministero del Lavoro si presentano, non a caso, molto complessi e di difficile interpretazione; questo schema ti indica dove mettere una croce per non farti scippare il </w:t>
      </w:r>
      <w:r>
        <w:rPr>
          <w:rFonts w:cs="Arial" w:ascii="Arial" w:hAnsi="Arial"/>
          <w:b w:val="false"/>
        </w:rPr>
        <w:t>TFR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Aggiungi data e firma e consegna </w:t>
      </w:r>
      <w:r>
        <w:rPr>
          <w:rFonts w:cs="Arial" w:ascii="Arial" w:hAnsi="Arial"/>
          <w:u w:val="single"/>
        </w:rPr>
        <w:t>subito</w:t>
      </w:r>
      <w:r>
        <w:rPr>
          <w:rFonts w:cs="Arial" w:ascii="Arial" w:hAnsi="Arial"/>
        </w:rPr>
        <w:t xml:space="preserve">  il modulo al tuo datore di lavoro che </w:t>
      </w:r>
      <w:r>
        <w:rPr>
          <w:rFonts w:cs="Arial" w:ascii="Arial" w:hAnsi="Arial"/>
          <w:b w:val="false"/>
          <w:u w:val="single"/>
        </w:rPr>
        <w:t>deve</w:t>
      </w:r>
      <w:r>
        <w:rPr>
          <w:rFonts w:cs="Arial" w:ascii="Arial" w:hAnsi="Arial"/>
          <w:u w:val="single"/>
        </w:rPr>
        <w:t xml:space="preserve"> restituirtene copia firmata per ricevuta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8.6pt" to="450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645920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à assunto al 31.12.2006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ià assunto al 31.12.2006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d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FR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d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FR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037590" cy="5118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d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F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3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d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F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1pt" to="188.9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</wp:posOffset>
                </wp:positionV>
                <wp:extent cx="1257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pt" to="395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3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7917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7.1pt" to="404.95pt,7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2236470</wp:posOffset>
                </wp:positionV>
                <wp:extent cx="5715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6.1pt" to="395.95pt,17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4293870</wp:posOffset>
                </wp:positionV>
                <wp:extent cx="0" cy="6883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8.1pt" to="36pt,39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0</wp:posOffset>
                </wp:positionH>
                <wp:positionV relativeFrom="paragraph">
                  <wp:posOffset>2924810</wp:posOffset>
                </wp:positionV>
                <wp:extent cx="0" cy="4546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30.3pt" to="450pt,2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493770</wp:posOffset>
                </wp:positionV>
                <wp:extent cx="1257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5.1pt" to="188.95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97917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7.1pt" to="107.95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3pt" to="27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32461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4.3pt" to="27pt,1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12217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7.1pt" to="116.95pt,1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13220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4.1pt" to="450pt,1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58191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3.3pt" to="27pt,2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893570</wp:posOffset>
                </wp:positionV>
                <wp:extent cx="457200" cy="3429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408170</wp:posOffset>
                </wp:positionV>
                <wp:extent cx="4572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7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150870</wp:posOffset>
                </wp:positionV>
                <wp:extent cx="457200" cy="342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8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465070</wp:posOffset>
                </wp:positionV>
                <wp:extent cx="1371600" cy="2286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(Situazione più frequ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94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t>(Situazione più frequ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3036570</wp:posOffset>
                </wp:positionV>
                <wp:extent cx="1143000" cy="2260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(Situazione più ra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pt;mso-wrap-distance-left:9.05pt;mso-wrap-distance-right:9.05pt;mso-wrap-distance-top:0pt;mso-wrap-distance-bottom:0pt;margin-top:239.1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t>(Situazione più r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9055</wp:posOffset>
                </wp:positionH>
                <wp:positionV relativeFrom="paragraph">
                  <wp:posOffset>634365</wp:posOffset>
                </wp:positionV>
                <wp:extent cx="1266190" cy="6946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Già iscritto all’INPS al 28.4.1993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9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Già iscritto all’INPS al 28.4.1993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4975225</wp:posOffset>
                </wp:positionV>
                <wp:extent cx="1037590" cy="4660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91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746125</wp:posOffset>
                </wp:positionV>
                <wp:extent cx="1037590" cy="4660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8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3146425</wp:posOffset>
                </wp:positionV>
                <wp:extent cx="1380490" cy="11518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Si applicano accordi o contratti collettivi che prevedono la possibilità di conferire il TF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47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Si applicano accordi o contratti collettivi che prevedono la possibilità di conferire il TF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746125</wp:posOffset>
                </wp:positionV>
                <wp:extent cx="1037590" cy="466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8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4555</wp:posOffset>
                </wp:positionH>
                <wp:positionV relativeFrom="paragraph">
                  <wp:posOffset>2003425</wp:posOffset>
                </wp:positionV>
                <wp:extent cx="1037590" cy="4660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57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4610</wp:posOffset>
                </wp:positionV>
                <wp:extent cx="457200" cy="3429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4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779270</wp:posOffset>
                </wp:positionV>
                <wp:extent cx="457200" cy="3429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0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36270</wp:posOffset>
                </wp:positionV>
                <wp:extent cx="457200" cy="3429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81910</wp:posOffset>
                </wp:positionV>
                <wp:extent cx="457200" cy="34290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3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36270</wp:posOffset>
                </wp:positionV>
                <wp:extent cx="457200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0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496310</wp:posOffset>
                </wp:positionV>
                <wp:extent cx="1485900" cy="2286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(Situazione più frequen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5.3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t>(Situazione più frequent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639310</wp:posOffset>
                </wp:positionV>
                <wp:extent cx="1257300" cy="2286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(Situazione più ra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65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</w:rPr>
                        <w:t>(Situazione più r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1774825</wp:posOffset>
                </wp:positionV>
                <wp:extent cx="1380490" cy="115189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Si applicano accordi o contratti collettivi che prevedono la possibilità di conferire il TF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139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Si applicano accordi o contratti collettivi che prevedono la possibilità di conferire il TF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3377565</wp:posOffset>
                </wp:positionV>
                <wp:extent cx="1037590" cy="46609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5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634365</wp:posOffset>
                </wp:positionV>
                <wp:extent cx="1037590" cy="69469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Già iscritto all’INPS al 28.4.1993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49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Già iscritto all’INPS al 28.4.1993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1777365</wp:posOffset>
                </wp:positionV>
                <wp:extent cx="1151890" cy="80899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Versi già una quota del TFR ad un fon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39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</w:rPr>
                        <w:t>Versi già una quota del TFR ad un fon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1889125</wp:posOffset>
                </wp:positionV>
                <wp:extent cx="1037590" cy="4660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8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5855</wp:posOffset>
                </wp:positionH>
                <wp:positionV relativeFrom="paragraph">
                  <wp:posOffset>3263265</wp:posOffset>
                </wp:positionV>
                <wp:extent cx="1037590" cy="4660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ezion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zion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56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ezion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pzion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567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ahoma" w:hAnsi="Tahoma" w:cs="Tahoma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/>
      <w:overflowPunct w:val="false"/>
      <w:textAlignment w:val="baseline"/>
    </w:pPr>
    <w:rPr>
      <w:rFonts w:ascii="Broadway;Courier New" w:hAnsi="Broadway;Courier New" w:cs="Broadway;Courier New"/>
      <w:b w:val="false"/>
      <w:bCs w:val="false"/>
      <w:sz w:val="32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49:00Z</dcterms:created>
  <dc:creator>gonnis</dc:creator>
  <dc:description/>
  <dc:language>en-US</dc:language>
  <cp:lastModifiedBy>pio</cp:lastModifiedBy>
  <cp:lastPrinted>2007-06-14T12:53:00Z</cp:lastPrinted>
  <dcterms:modified xsi:type="dcterms:W3CDTF">2007-06-14T19:49:00Z</dcterms:modified>
  <cp:revision>2</cp:revision>
  <dc:subject/>
  <dc:title>LUNEDI’ 2 APRILE 2007  ORE 18</dc:title>
</cp:coreProperties>
</file>