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ALLEGATO VII</w:t>
      </w:r>
    </w:p>
    <w:p>
      <w:pPr>
        <w:pStyle w:val="Normal"/>
        <w:spacing w:before="0" w:after="240"/>
        <w:rPr/>
      </w:pPr>
      <w:r>
        <w:rPr/>
        <w:t>VERIFICHE DI ATTREZZATURE</w:t>
      </w:r>
    </w:p>
    <w:tbl>
      <w:tblPr>
        <w:tblW w:w="4950" w:type="pct"/>
        <w:jc w:val="left"/>
        <w:tblInd w:w="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0"/>
        <w:gridCol w:w="4274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ttrezzatura</w:t>
            </w:r>
            <w:r>
              <w:rPr/>
              <w:t xml:space="preserve">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tervento/periodicità</w:t>
            </w:r>
            <w:r>
              <w:rPr/>
              <w:t xml:space="preserve"> 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le aeree ad inclinazione variabile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ifica annuale 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nti mobili sviluppabili su carro ad azionamento motorizzato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annu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 mobili sviluppabili su carro a sviluppo verticale e azionati a mano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rifica b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 sospesi e relativi arga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rifica b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roestrattori a forza centrifuga di tipo discontinuo con diametro x numero di giri &gt; 450 (m x giri/min.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Verifica biennale 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droestrattori a forza centrifuga di tipo continuo con diametro x numero di giri &lt;= 450 (m x giri/min.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rifica tr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roestrattori a forza centrifuga operanti con solventi infiammabili o tali da dar luogo a miscele esplosive od instabili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annu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cchi di sollevamento materiali di tipo mobile o trasferibili, operanti in particolari settori di impiego come: costruzioni, siderurgico, portuale, estrattivo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annu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cchi di sollevamento materiali di tipo mobile o trasferibili, operanti in altri settori, con anno di fabbricazione non antecedente 10 anni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rifica b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cchi di sollevamento materiali di tipo mobile o trasferibili, operanti in altri settori, con anno di fabbricazione antecedente 10 anni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annu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cchi di sollevamento materiali di tipo fisso, operanti in particolari settori di impiego come: costruzioni, siderurgico, portuale, estrattivo, con anno di fabbricazione antecedente 10 anni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annu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cchi di sollevamento materiali di tipo fisso, operanti in particolari settori di impiego come: costruzioni, siderurgico, portuale, estrattivo, con anno di fabbricazione non antecedente 10 anni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rifiche bienn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cchi di sollevamento materiali di tipo fisso, operanti in altri settori, con anno di fabbricazione antecedente 10 anni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rifiche bienn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cchi di sollevamento materiali di tipo fisso, operanti in altri settori, con anno di fabbricazione antecedente 10 anni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erifiche triennali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censori e montacarichi in servizio privato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bi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cipienti/insiemi classificati in III e IV categoria, recipienti contenenti gas instabili appartenenti alla categoria dalla I alla IV, forni per le industrie chimiche e affini, generatori e recipienti  per liquidi surriscaldati diversi dall'acqua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b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cipienti/insiemi classificati in I e II categoria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adr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ubazioni per gas, vapori e liquidi surriscaldati classificati nella I, II e III categoria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inqu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ubazioni per liquidi classificati nella I, II e III categoria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inqu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1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cipienti per liquidi  appartenenti alla I, II e III categoria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inqu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cipienti/insiemi contenenti gas compressi, liquefatti e disciolti o vapori diversi dal vapor d'acqua classificati in III e IV categoria e recipienti di vapore d'acqua e d'acqua surriscaldata appartenenti alle categorie dalla I alla IV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tr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Recipienti/insiemi contenenti gas compressi, liquefatti e disciolti o vapori diversi dal vapor d'acqua classificati in I e II categoria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adr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Generatori di vapor d'acqua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biennale</w:t>
            </w:r>
          </w:p>
          <w:p>
            <w:pPr>
              <w:pStyle w:val="Normal"/>
              <w:rPr/>
            </w:pPr>
            <w:r>
              <w:rPr/>
              <w:t>Visita interna: bi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Tubazioni gas, vapori e liquidi surriscaldati classificati nella III categoria, aventi TS </w:t>
            </w:r>
            <w:r>
              <w:rPr>
                <w:u w:val="single"/>
              </w:rPr>
              <w:t>&lt;</w:t>
            </w:r>
            <w:r>
              <w:rPr/>
              <w:t xml:space="preserve"> 350 °C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rezzature/insiemi contenenti fluidi del gruppo 2 (D.lgs. 93/2000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wsis://ars/loadpage?300b0093.000.htm" \l "a00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rt. 3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Tubazioni gas, vapori e liquidi surriscaldati classificati nella III categoria, aventi TS &gt; 350 °C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di funzionamento: quinquennale</w:t>
            </w:r>
          </w:p>
          <w:p>
            <w:pPr>
              <w:pStyle w:val="Normal"/>
              <w:rPr/>
            </w:pPr>
            <w:r>
              <w:rPr/>
              <w:t>Verifica di integrità: decennale</w:t>
            </w:r>
          </w:p>
        </w:tc>
      </w:tr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ori di calore alimentati da combustibile solido, liquido o gassoso per impianti centrali di riscaldamento utilizzanti acqua calda sotto pressione con temperatura dell'acqua non superiore alla temperatura di ebollizione alla pressione atmosferica, aventi potenzialità globale dei focolai superiore a 116 kW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 quinquen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emoria: Gru e altri apparecchi di sollevamento di portata superiore a 200 chilogrammi, esclusi quelli azionati a mano e qu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OCCOM+ArialNarrow">
    <w:altName w:val="Arial Narrow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ITOLO III - Uso attrezzature complet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5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IOCCOM+ArialNarrow;Arial Narrow" w:hAnsi="IOCCOM+ArialNarrow;Arial Narrow" w:eastAsia="Times New Roman" w:cs="IOCCOM+ArialNarrow;Arial Narrow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FF0000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spacing w:lineRule="atLeast" w:line="240"/>
      <w:ind w:right="-82" w:hanging="27"/>
      <w:jc w:val="both"/>
    </w:pPr>
    <w:rPr>
      <w:rFonts w:ascii="Arial" w:hAnsi="Arial" w:cs="Arial"/>
      <w:color w:val="FF0000"/>
      <w:szCs w:val="20"/>
    </w:rPr>
  </w:style>
  <w:style w:type="paragraph" w:styleId="Testodelblocco">
    <w:name w:val="Testo del blocco"/>
    <w:basedOn w:val="Normal"/>
    <w:qFormat/>
    <w:pPr>
      <w:autoSpaceDE w:val="false"/>
      <w:spacing w:lineRule="atLeast" w:line="240"/>
      <w:ind w:left="52" w:right="-8" w:hanging="0"/>
      <w:jc w:val="both"/>
    </w:pPr>
    <w:rPr>
      <w:rFonts w:ascii="Arial" w:hAnsi="Arial" w:cs="Arial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21:00Z</dcterms:created>
  <dc:creator>afaventi</dc:creator>
  <dc:description/>
  <cp:keywords/>
  <dc:language>en-US</dc:language>
  <cp:lastModifiedBy>MAGVAL00</cp:lastModifiedBy>
  <dcterms:modified xsi:type="dcterms:W3CDTF">2008-03-07T17:21:00Z</dcterms:modified>
  <cp:revision>2</cp:revision>
  <dc:subject/>
  <dc:title>ALLEGATO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9241017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1876984743</vt:r8>
  </property>
</Properties>
</file>