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XLV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pecifiche per processi industri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  <w:t xml:space="preserve">Agenti biologici del gruppo 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Cs w:val="20"/>
        </w:rPr>
      </w:pPr>
      <w:r>
        <w:rPr>
          <w:szCs w:val="20"/>
        </w:rPr>
        <w:t xml:space="preserve">Per le attività con agenti biologici del gruppo 1, compresi i vaccini spenti, si osserveranno i principi di una buona sicurezza ed igiene professiona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  <w:t xml:space="preserve">Agenti biologici dei gruppi 2, 3 e 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Cs w:val="20"/>
        </w:rPr>
      </w:pPr>
      <w:r>
        <w:rPr>
          <w:szCs w:val="20"/>
        </w:rPr>
        <w:t xml:space="preserve">Può risultare opportuno selezionare ed abbinare specifiche di contenimento da diverse categorie tra quelle sottoindicate, in base ad una valutazione di rischio connessa con un particolare processo o parte di esso. 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828"/>
        <w:gridCol w:w="1828"/>
        <w:gridCol w:w="1869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A. Misure di contenimento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 Livelli di contenimento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1. Gli organismi vivi devono essere manipolati in un sistema che separi fisicamente i processo dell'ambi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. I gas di scarico del sistema chiuso devono essere trattati in modo da: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durre al minimo le emission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tare le emission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tare le emission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3. Il prelievo di campioni, l'aggiunta di materiali in un sistema chiuso e il trasferimento di organismi vivi in un altro sistema chiuso devono essere effettuati in modo da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durre al minimo le emission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tare le emission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tare le emission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. La coltura deve essere rimossa dal sistema chius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solo dopo che gli organismi vivi sono stati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nattivati con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zzi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llaudat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nattivati con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zzi chimici o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isici collaudat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nattivati con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zzi chimici o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isici collaudat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. I dispositivi di chiusura devono essere previsti in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odo da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durre al minimo le emission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tare le emission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itare le emission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6. I sistemi chiusi devono essere collocati in una zona controllat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 e costruita all’uopo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) Vanno previste segnalazioni di pericolo biologic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b) E' ammesso solo il personale addett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attraverso camere di condizionamento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) Il personale deve indossare tute di protezion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tute da lavor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ambio completo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) Occorre prevedere una zona di decontaminazio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e le docce per il personal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e) Il personale deve fare una doccia prima di uscir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dalla zona controllat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) Gli effluenti dei lavandini e delle docce devon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essere raccolti e inattivati prima dell'emission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g) La zona controllata deve essere adeguatament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ventilata per ridurre al minimo la contaminazio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atmosferic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h) La pressione ambiente nella zona controllat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deve essere mantenuta al di sotto di quell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atmosferic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) L'aria in entrata ed in uscita dalla zona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ntrollata deve essere filtrata con ultrafiltri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(HEPA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j) La zona controllata deve essere concepita in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odo da impedire qualsiasi fuoriuscita da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sistema chius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</w:rPr>
              <w:t>k) La zona controllata deve poter essere sigillata in modo da rendere possibili le fumigazion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l) Trattamento degli effluenti prima dello smaltimento final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nattivati con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zzi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llaudat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nattivati con</w:t>
            </w:r>
          </w:p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mezzi chimici o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isici collaudat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nattivati con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isici collaudati</w:t>
            </w:r>
          </w:p>
        </w:tc>
      </w:tr>
    </w:tbl>
    <w:p>
      <w:pPr>
        <w:pStyle w:val="P74"/>
        <w:widowControl/>
        <w:tabs>
          <w:tab w:val="clear" w:pos="720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42:00Z</dcterms:created>
  <dc:creator>afaventi</dc:creator>
  <dc:description/>
  <cp:keywords/>
  <dc:language>en-US</dc:language>
  <cp:lastModifiedBy>MAGVAL00</cp:lastModifiedBy>
  <dcterms:modified xsi:type="dcterms:W3CDTF">2008-03-07T17:42:00Z</dcterms:modified>
  <cp:revision>2</cp:revision>
  <dc:subject/>
  <dc:title>ALLEGATO XXXX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0671491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