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XLI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nco esemplificativo di attività lavorative che possono comportare la presenza di agenti biologi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1. Attività in industrie alimentar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2. Attività nell'agricoltur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3. Attività nelle quali vi è contatto con gli animali e/o con prodotti di origine anim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4. Attività nei servizi sanitari, comprese le unità di isolamento e post morte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5. Attività nei laboratori clinici, veterinari e diagnostici, esclusi i laboratori di diagnosi microbiologic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6. Attività impianti di smaltimento rifiuti e di raccolta di rifiuti speciali potenzialmente infet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750" w:hanging="0"/>
        <w:jc w:val="both"/>
        <w:rPr>
          <w:szCs w:val="20"/>
        </w:rPr>
      </w:pPr>
      <w:r>
        <w:rPr>
          <w:szCs w:val="20"/>
        </w:rPr>
        <w:t xml:space="preserve">7. Attività negli impianti per la depurazione delle acque di scar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0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8:00Z</dcterms:created>
  <dc:creator>afaventi</dc:creator>
  <dc:description/>
  <cp:keywords/>
  <dc:language>en-US</dc:language>
  <cp:lastModifiedBy>MAGVAL00</cp:lastModifiedBy>
  <dcterms:modified xsi:type="dcterms:W3CDTF">2008-03-07T17:38:00Z</dcterms:modified>
  <cp:revision>2</cp:revision>
  <dc:subject/>
  <dc:title>ALLEGATO XXXX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0241755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