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ALLEGATO XI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  <w:t>Contenuto della notifica preliminare di cui all'articolo 99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1. Data della comunicazio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Indirizzo del cantie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Committente (i) (nome (i), cognome (i), codice fiscale e indirizzo (i)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Natura dell'ope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Responsabile (i) dei lavori (nome (i), cognome (i), codice fiscale e indirizzo (i)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 Coordinatore (i) per quanto riguarda la sicurezza e la salute durante la progettazione dell'opera (nome (i), cognome (i), codice fiscale e indirizzo (i)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Coordinatore (i) per quanto riguarda la sicurezza e la salute durante la realizzazione dell'opera (nome (i), cognome (i), codice fiscale e indirizzo (i)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 Data presunta d'inizio dei lavori in cantie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Durata presunta dei lavori in cantie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Numero massimo presunto dei lavoratori sul cantie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1. Numero previsto di imprese e di lavoratori autonomi sul cantie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2. Identificazione, codice fiscale o partita IVA, delle imprese già seleziona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3. Ammontare complessivo presunto dei lavori (€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">
    <w:name w:val="t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26:00Z</dcterms:created>
  <dc:creator>afaventi</dc:creator>
  <dc:description/>
  <cp:keywords/>
  <dc:language>en-US</dc:language>
  <cp:lastModifiedBy>MAGVAL00</cp:lastModifiedBy>
  <cp:lastPrinted>2008-02-19T12:47:00Z</cp:lastPrinted>
  <dcterms:modified xsi:type="dcterms:W3CDTF">2008-03-07T17:26:00Z</dcterms:modified>
  <cp:revision>2</cp:revision>
  <dc:subject/>
  <dc:title>ALLEGAT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3834256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-1238377331</vt:r8>
  </property>
</Properties>
</file>