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XLV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pecifiche sulle misure di contenimento e sui livelli di conten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i/>
          <w:i/>
          <w:iCs/>
          <w:sz w:val="28"/>
          <w:szCs w:val="15"/>
        </w:rPr>
      </w:pPr>
      <w:r>
        <w:rPr>
          <w:i/>
          <w:iCs/>
          <w:sz w:val="28"/>
          <w:szCs w:val="1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/>
      </w:pPr>
      <w:r>
        <w:rPr>
          <w:i/>
          <w:iCs/>
          <w:szCs w:val="15"/>
        </w:rPr>
        <w:t>Nota preliminare</w:t>
      </w:r>
      <w:r>
        <w:rPr>
          <w:szCs w:val="15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15"/>
        </w:rPr>
      </w:pPr>
      <w:r>
        <w:rPr>
          <w:szCs w:val="15"/>
        </w:rPr>
        <w:t xml:space="preserve">Le misure contenute in questo Allegato debbono essere applicate in base alla natura delle attività, la valutazione del rischio per i lavoratori e la natura dell'agente biologico di cui trattasi.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43"/>
        <w:gridCol w:w="1643"/>
        <w:gridCol w:w="1696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A. Misure di contenimento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B. Livelli di contenimento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. La zona di lavoro deve essere separata da qualsiasi altra attività nello stesso edific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L'aria immessa nella zona di lavoro e l'aria estratta devono essere filtrate attraverso un ultrafiltro (HEPA) o un filtro simile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sull'aria</w:t>
            </w:r>
          </w:p>
          <w:p>
            <w:pPr>
              <w:pStyle w:val="Normal"/>
              <w:jc w:val="center"/>
              <w:rPr/>
            </w:pPr>
            <w:r>
              <w:rPr/>
              <w:t>estrat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sull'aria</w:t>
            </w:r>
          </w:p>
          <w:p>
            <w:pPr>
              <w:pStyle w:val="Normal"/>
              <w:jc w:val="center"/>
              <w:rPr/>
            </w:pPr>
            <w:r>
              <w:rPr/>
              <w:t>immessa e</w:t>
            </w:r>
          </w:p>
          <w:p>
            <w:pPr>
              <w:pStyle w:val="Normal"/>
              <w:jc w:val="center"/>
              <w:rPr/>
            </w:pPr>
            <w:r>
              <w:rPr/>
              <w:t>su quella estratta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L’accesso deve essere limitato alle persone autorizz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attraverso una camera di compensazione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La zona di lavoro deve poter essere chiusa a tenuta per consentire la disinfez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pecifiche procedure di disinfez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La zona di lavoro deve essere mantenuta ad una pressione negativa rispetto a quella atmosferic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Controllo efficace dei vettori, ad esempio, roditori ed ins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Superfici idrorepellenti e di facile pulitu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per il banco di lavor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per il banco di lavoro e il pavi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per il banco di lavoro, l’arredo, i muri, il pavimento e il soffitto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uperfici resistenti agli acidi, agli alcali, ai solventi, ai disinfettan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Deposito sicuro per agenti biologic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deposito sicuro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inestra d’ispezione o altro dispositivo che permetta di vederne gli occupan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 laboratori devono contenere l’attrezzatura a loro necessar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I materiali infetti, compresi gli animali, devono essere manipolati in cabine di sicurezza, isolatori o altri adeguati contenitor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 opportu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quando l’infezione è veicolata dall’ar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Inceneritori per l’eliminazione delle carcasse degli animal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ccomanda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 (disponibile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sul posto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Mezzi e procedure per il trattamento dei rifiu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, con sterilizzazione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Trattamento delle acque reflu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oltativ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41:00Z</dcterms:created>
  <dc:creator>afaventi</dc:creator>
  <dc:description/>
  <cp:keywords/>
  <dc:language>en-US</dc:language>
  <cp:lastModifiedBy>MAGVAL00</cp:lastModifiedBy>
  <dcterms:modified xsi:type="dcterms:W3CDTF">2008-03-07T17:41:00Z</dcterms:modified>
  <cp:revision>2</cp:revision>
  <dc:subject/>
  <dc:title>ALLEGATO XXXX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153915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